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23.04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22.04.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lient Meeting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Virtual Map neally don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aper Base prototyp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 E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 Er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echnical Part of flash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progress is slowing dow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1:16:00Z</dcterms:modified>
  <cp:revision>3</cp:revision>
  <dc:subject/>
  <dc:title>Plan for Otago Polytechnic visit</dc:title>
</cp:coreProperties>
</file>